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90366788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366306991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